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 xml:space="preserve">Р Е Ш Е Н И 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30» октября 2014г.                                                                                                             № 4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 утверждении  отчета об исполнен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 МО СП «Кусотинское» за 9 месяцев 2014 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Indent"/>
        <w:jc w:val="both"/>
        <w:rPr/>
      </w:pPr>
      <w:r>
        <w:rPr/>
        <w:t>Утвердить отчет об исполнении</w:t>
      </w:r>
      <w:r>
        <w:rPr>
          <w:b/>
          <w:bCs/>
        </w:rPr>
        <w:t xml:space="preserve">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>за 9 месяцев 2014 г по доходам в сумме 2372,96348 тыс.рублей, по расходам в сумме 2342,98486 тыс. рублей, в том числе за счет доходов от оказания платных услуг в сумме 68,070 тыс. рублей, с превышением доходов над расходами  в сумме 29,97862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оходов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 xml:space="preserve"> по кодам доходов, подвидов доходов, классификации операций сектора государственного управления, относящихся к доходам бюджета за 9 месяцев 2014 г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ходов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>по разделам, подразделам классификации расходов бюджетов за 9 месяцев 2014 г 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точников финансирования дефицита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 xml:space="preserve">  по кодам групп, подгрупп, статей, видов источников финансирования дефицитов бюджетов за 9 месяцев 2014 г  согласно приложению 4 к настоящему решению;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TextBodyIndent"/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ессии №  от___октября 2014г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 отчета об исполнении бюджета  МО СП «Кусотинское» за 9 месяцев 2014 г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 9 месяцев 2014 г.</w:t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707"/>
              <w:gridCol w:w="1996"/>
              <w:gridCol w:w="1600"/>
              <w:gridCol w:w="1480"/>
              <w:gridCol w:w="1480"/>
            </w:tblGrid>
            <w:tr>
              <w:trPr>
                <w:trHeight w:val="308" w:hRule="atLeast"/>
              </w:trPr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 показателя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4" w:leader="none"/>
                    </w:tabs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ab/>
                    <w:t xml:space="preserve"> </w:t>
                  </w:r>
                </w:p>
              </w:tc>
              <w:tc>
                <w:tcPr>
                  <w:tcW w:w="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1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2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ерез финансовые органы</w:t>
                  </w:r>
                </w:p>
              </w:tc>
              <w:tc>
                <w:tcPr>
                  <w:tcW w:w="14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через банковские счет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0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9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Доходы бюджета - всего  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351 40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72 963,4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30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451,7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451,7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00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9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451,7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3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 456,8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4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23,3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5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 144,0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1030226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672,43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6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 155,48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385,0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0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385,0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135,6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4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131,35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,26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10014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249,39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33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,1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Штраф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102030013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770,4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0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3,1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63,1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4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103010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,65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0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807,35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757,4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31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757,41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310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130,6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1310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26,74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00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49,94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310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49,94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310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24,1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10606023102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77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 60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400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4020010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08040200110001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500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503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1050351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86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10000000001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19900000001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доходы от оказания платных услуг (работ) получателями средств бюджетов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30199510000013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07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7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редства самообложения граждан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71400000000018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редства самообложения граждан, зачисляемые в бюджеты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1171403010000018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9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72 40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73 235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572 61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73 44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1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36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1001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36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1001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6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36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3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2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3015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2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3015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8 2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1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4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4012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4012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65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от других бюджетов бюджетной систем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900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7 16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5 33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от бюджетов муниципальных район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90500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7 16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5 33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чие безвозмездные поступления в бюджеты поселений от бюджетов муниципальных район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0209054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7 169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35 337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19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02190500010000015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212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00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00000000000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500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50100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31110501310000012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 500,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515,22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 решению сессии №  от___октября 2014г</w:t>
            </w:r>
          </w:p>
          <w:p>
            <w:pPr>
              <w:pStyle w:val="32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</w:rPr>
              <w:t>Об утверждении  отчета об исполнении бюджета  МО СП «Кусотинское» за 9 месяцев 2014 г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snapToGrid w:val="false"/>
              <w:ind w:left="540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59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9 месяцев 2014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тверждено решением сессии №25 от 27.12.2013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4 год "и на плановй период 2015 и2016 годов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Исполнение за 9 мес 2014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7.12.2013г , " О бюджете МО СП «Кусотинское» на 2014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342,98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8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9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55,924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19,60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4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2,09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,60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98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7,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29,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7,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2,54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7,93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98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,95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7,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,955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00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4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6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510,78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510,786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30,459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4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4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3,13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53,13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72,8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7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7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5,99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7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1,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1,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6,73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30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30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6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88,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88,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60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65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65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65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,2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2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,2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9,2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,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,5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3,53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1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1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2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4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sz w:val="14"/>
                <w:szCs w:val="14"/>
              </w:rPr>
              <w:t>Защита населения и территории от ЧС природного и техногенного характера и 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0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0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0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sz w:val="14"/>
                <w:szCs w:val="14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9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5,63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,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9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13,87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3,30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82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3,30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3,30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97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0,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0,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1,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,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,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27,36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3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73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1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7,36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3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8,26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8,260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4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,23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9,23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0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основного персонала отрасли "Культура" 59%,6,5%,на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7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0,5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роведение праздни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,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особие по социальной помощи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8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7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98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342,98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8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69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решению сессии №  от___октября 2014г</w:t>
      </w:r>
    </w:p>
    <w:p>
      <w:pPr>
        <w:pStyle w:val="32"/>
        <w:ind w:left="540" w:hanging="0"/>
        <w:jc w:val="both"/>
        <w:rPr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 отчета об исполнении бюджета  МО СП «Кусотинское» за 9 месяцев 2014 г»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разделам, подразделам классификации расходов бюджета за 9 месяцев 2014</w:t>
      </w:r>
      <w:r>
        <w:rPr/>
        <w:t xml:space="preserve">г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679"/>
        <w:gridCol w:w="1361"/>
        <w:gridCol w:w="1014"/>
        <w:gridCol w:w="993"/>
        <w:gridCol w:w="992"/>
        <w:gridCol w:w="850"/>
        <w:gridCol w:w="851"/>
      </w:tblGrid>
      <w:tr>
        <w:trPr>
          <w:trHeight w:val="5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25  от 27.12.2013г  , " О бюджете МО СП «Кусотинское» на 2014 год и на плановый период 2015 и 2016 годов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9 мес 2014 год,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7.12.2013г " " О бюджете МО СП «Кусотинское» на 2014 год и на плановый период 2015 и 2016 годов" 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10,09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55,92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,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2,09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19,6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88,35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7,93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5,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0,786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10,78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30,45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4,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9,2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2,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,2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,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ЧС природного и техногенного характера и 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4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эконом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(дорожные фонд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6,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5,63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13,87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,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0,4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0,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1,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81,0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8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27,3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1,0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7,3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,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352,60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2342,98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69,9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решению сессии №  от___октября 2014г</w:t>
      </w:r>
    </w:p>
    <w:p>
      <w:pPr>
        <w:pStyle w:val="32"/>
        <w:ind w:left="540" w:hanging="0"/>
        <w:jc w:val="both"/>
        <w:rPr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 отчета об исполнении бюджета  МО СП «Кусотинское» за 9 месяцев 2014 г»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МО СП «Кусотинское» за 9 месяцев 2014г </w:t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907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25 от 27.12.2013г  " О бюджете МО СП «Кусотинское» на 2014 год и на плановый период 2015 и 2016 годов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9 мес  2014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% исполнения решения сессии 25 от 27.12.2013г  " О бюджете МО СП «Кусотинское» на 2014 годи на плановый период 2015и2016гг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,978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51,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72,963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51,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72,9634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342,984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</w:tr>
      <w:tr>
        <w:trPr>
          <w:trHeight w:val="48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352,60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342,984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5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,9786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43:00Z</dcterms:created>
  <dc:creator>Администрация</dc:creator>
  <dc:description/>
  <cp:keywords/>
  <dc:language>en-US</dc:language>
  <cp:lastModifiedBy>Kusoti</cp:lastModifiedBy>
  <cp:lastPrinted>2014-11-14T14:41:00Z</cp:lastPrinted>
  <dcterms:modified xsi:type="dcterms:W3CDTF">2014-11-14T06:43:00Z</dcterms:modified>
  <cp:revision>2</cp:revision>
  <dc:subject/>
  <dc:title>Республика Бурятия Мухоршибирский район</dc:title>
</cp:coreProperties>
</file>