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lang w:val="ru-RU"/>
        </w:rPr>
      </w:pPr>
      <w:r>
        <w:rPr>
          <w:lang w:val="ru-RU"/>
        </w:rPr>
        <w:t>«30» мая 2014г.                                                                                                              № 29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6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95,871 тыс. рублей, в том числе безвозмездных    поступлений в сумме 2616,871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97,06662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276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9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0,0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D25"/>
            <w:bookmarkStart w:id="2" w:name="RANGE!A1%3AD25"/>
            <w:bookmarkEnd w:id="2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6,871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16,871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53,071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RANGE!A1%3AE28"/>
      <w:bookmarkStart w:id="4" w:name="RANGE!A1%3AE28"/>
      <w:bookmarkEnd w:id="4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H149"/>
            <w:bookmarkStart w:id="6" w:name="RANGE!A1%3AH149"/>
            <w:bookmarkEnd w:id="6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36,311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998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3,342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342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0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3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7,5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872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43,1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43,1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44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55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38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66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6:00Z</dcterms:created>
  <dc:creator>UserXP</dc:creator>
  <dc:description/>
  <cp:keywords/>
  <dc:language>en-US</dc:language>
  <cp:lastModifiedBy>Kusoti</cp:lastModifiedBy>
  <cp:lastPrinted>2014-06-05T14:01:00Z</cp:lastPrinted>
  <dcterms:modified xsi:type="dcterms:W3CDTF">2014-06-05T05:04:00Z</dcterms:modified>
  <cp:revision>4</cp:revision>
  <dc:subject/>
  <dc:title/>
</cp:coreProperties>
</file>