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16"/>
        </w:rPr>
      </w:pPr>
      <w:r>
        <w:rPr>
          <w:rFonts w:eastAsia="Times New Roman" w:cs="Arial" w:ascii="Times New Roman" w:hAnsi="Times New Roman"/>
          <w:b/>
          <w:bCs/>
          <w:sz w:val="24"/>
          <w:szCs w:val="16"/>
        </w:rPr>
        <w:t>РЕШЕНИЕ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eastAsia="Times New Roman" w:cs="Arial"/>
          <w:b/>
          <w:b/>
          <w:bCs/>
          <w:sz w:val="24"/>
          <w:szCs w:val="16"/>
        </w:rPr>
      </w:pPr>
      <w:r>
        <w:rPr>
          <w:rFonts w:eastAsia="Times New Roman" w:cs="Arial" w:ascii="Times New Roman" w:hAnsi="Times New Roman"/>
          <w:b/>
          <w:bCs/>
          <w:sz w:val="24"/>
          <w:szCs w:val="16"/>
        </w:rPr>
        <w:t>10.12.2014 г.                                                                                                                            № 5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местном бюджете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Кусотинское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5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6 и 2017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19"/>
      <w:bookmarkEnd w:id="0"/>
      <w:r>
        <w:rPr>
          <w:rFonts w:cs="Times New Roman" w:ascii="Times New Roman" w:hAnsi="Times New Roman"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местного бюджета на 2015 год и на плановый период 2016 и 2017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15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2157,505 тыс. рублей, в том числе безвозмездных поступлений в сумме  1484,90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2157,50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16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2224,605 тыс. рублей, в том числе безвозмездных поступлений в сумме 1486,30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2224,605 тыс. рублей, в том числе условно утвержденные расходы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55,61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 0,00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17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2230,605 тыс. рублей, в том числе безвозмездных поступлений в сумме 1483,00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2230,605 тыс. рублей, в том числе условно утвержденные расходы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111,53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главных администраторов доходов местного бюджета – органов государственной власти Российской Федерации, Республики Бурятия (государственных органов) и закрепляемые за ними виды доходов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чень главных администраторов доходов местного бюджета – органов местного самоуправления муниципального образования  сельского поселения «Кусотинское»  и закрепляемые за ними виды доходов согласно приложению 2 к настоящему Решению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) перечень главных администраторов источников финансирования дефицита местного бюджета согласно приложению 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  <w:szCs w:val="24"/>
        </w:rPr>
        <w:t>Налоговые неналоговые доходы местного бюджет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Налоговые неналоговые доходы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6 – 2017 годы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 в местный бюдж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езвозмездных поступл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согласно приложению 6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6 – 2017 годы согласно приложению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  <w:szCs w:val="24"/>
        </w:rPr>
        <w:t>Бюджетные ассигнования местного бюджета на 2015 год и на плановый период 2016 и 2017 годов</w:t>
      </w:r>
    </w:p>
    <w:p>
      <w:pPr>
        <w:pStyle w:val="21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21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пределах общего объема расходов, установленного статьей 1 настоящего Решения, 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 классификации расходов бюдже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согласно приложению 8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– 2017годы согласно приложению 9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согласно приложению 10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6 – 2017 годы согласно приложению 11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6 год в сумме 0,0 тыс. рублей, на 2017 год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согласно приложению 12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6 – 2017 годы согласно приложению 1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  <w:szCs w:val="24"/>
        </w:rPr>
        <w:t>Муниципальный дорожный фонд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муниципального дорожного фонда на 2015 год в сумме  344,1  тыс. рублей, на 2016 год – 388,7 тыс. рублей, на 2017 год – 388,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  <w:szCs w:val="24"/>
        </w:rPr>
        <w:t>Муниципальный  долг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 на 1 января 2016 года  в сумме 336,3 тыс. руб., на 1 января 2017 года – 369,15 тыс. руб., на 1 января 2018 года – 373,8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течение 2015 года не должен превышать  336,3 тыс. руб., в течение 2016 года – 369,15 тыс. руб., в течение 2017 года – 373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16 года не должен превышать 0,00 тыс. рублей, на 1 января 2017 года – 0,00 тыс. рублей, на 1 января 2018 года – 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ъем расходов на обслуживание муниципального долга в 2015 году в сумме 0,00 тыс. рублей, в 2016 году – 0,00 тыс. рублей, в 2017 году –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методики распределения иных межбюджетных трансфертов бюджетам поселений, входящих в состав муниципального района, согласно приложению 14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межбюджетных трансфертов бюджетам посел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, на 2016 – 2017 годы согласно приложению 1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0. </w:t>
      </w: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Настоящее решение обнародовать путем размещения на информационных стендах МО СП «Кусотинско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 Контроль над исполнением настоящего решения оставляю за соб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ее решение вступает в силу с 01 января 2015 го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 СП «Кусотинское»                                                          Б.С-Д. Базар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76"/>
        <w:gridCol w:w="609"/>
        <w:gridCol w:w="1865"/>
        <w:gridCol w:w="5711"/>
      </w:tblGrid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760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  доходов местного   бюджета – органов местного самоуправления МО сельское  поселение «Кусотинское» и закрепляемые за ними виды доходов</w:t>
            </w:r>
          </w:p>
        </w:tc>
      </w:tr>
      <w:tr>
        <w:trPr>
          <w:trHeight w:val="735" w:hRule="atLeast"/>
        </w:trPr>
        <w:tc>
          <w:tcPr>
            <w:tcW w:w="97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ГАД</w:t>
            </w:r>
          </w:p>
        </w:tc>
      </w:tr>
      <w:tr>
        <w:trPr>
          <w:trHeight w:val="92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ов бюджета сельского (городского) поселения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1 08 04020 01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0 1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9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35 10 0000 12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13 </w:t>
            </w:r>
            <w:r>
              <w:rPr>
                <w:rFonts w:eastAsia="Times New Roman" w:cs="Times New Roman" w:ascii="Times New Roman" w:hAnsi="Times New Roman"/>
              </w:rPr>
              <w:t>0199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10 0000 13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15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14 020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 10 0000 4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13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 01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17 05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17 1403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06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 02 03015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 02 04012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 02 04014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жбюджетные трансферты, передаваемые бюджетам 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5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поселений от бюджета муниципальных районов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7 05000 10 0000 180</w:t>
            </w:r>
          </w:p>
        </w:tc>
        <w:tc>
          <w:tcPr>
            <w:tcW w:w="5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19 05000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7"/>
        <w:gridCol w:w="930"/>
        <w:gridCol w:w="390"/>
        <w:gridCol w:w="387"/>
        <w:gridCol w:w="1509"/>
        <w:gridCol w:w="124"/>
        <w:gridCol w:w="708"/>
        <w:gridCol w:w="4834"/>
        <w:gridCol w:w="279"/>
      </w:tblGrid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664" w:type="dxa"/>
            <w:gridSpan w:val="1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О «Мухоршибир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664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70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ов бюджета сельского (городского) поселения</w:t>
            </w:r>
          </w:p>
        </w:tc>
        <w:tc>
          <w:tcPr>
            <w:tcW w:w="5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 Комитет по управлению земельными ресурсам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8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6013 10 0000 43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085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90050 10 0000 14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81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районная инспекция Федеральной налоговой службы  России №1 по Республике Бурятия</w:t>
            </w:r>
          </w:p>
        </w:tc>
      </w:tr>
      <w:tr>
        <w:trPr>
          <w:trHeight w:val="435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0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9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 по ставкам, применяемым к объектам налогообложения,  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2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405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1" w:name="RANGE!A1%3AD20"/>
            <w:bookmarkStart w:id="2" w:name="RANGE!A1%3AD20"/>
            <w:bookmarkEnd w:id="2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3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5 год и на плановый период 2016 и 2017 годов»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источников финансирования дефицита местного бюджета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38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тора источников финансирования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ов финансирования бюджета муниципального района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О сельского  поселения "Кусотинское"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1 10 0000 5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1 10 0000 6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19"/>
        <w:gridCol w:w="990"/>
        <w:gridCol w:w="2027"/>
        <w:gridCol w:w="2792"/>
        <w:gridCol w:w="1590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685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 местного бюджета на 2015 год</w:t>
            </w:r>
          </w:p>
        </w:tc>
      </w:tr>
      <w:tr>
        <w:trPr>
          <w:trHeight w:val="585" w:hRule="atLeast"/>
        </w:trPr>
        <w:tc>
          <w:tcPr>
            <w:tcW w:w="968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ПРИБЫЛЬ, ДОХОД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8,1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1</w:t>
            </w:r>
          </w:p>
        </w:tc>
      </w:tr>
      <w:tr>
        <w:trPr>
          <w:trHeight w:val="1718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1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ТОВАРЫ (РАБОТЫ И УСЛУГИ) РЕАЛИЗУЕМЫЕ НА ТЕРРИТОРИИ РОССИЙСКОЙ ФЕДЕРАЦИ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4,1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7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ИМУЩЕСТВ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,4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ам, установленным в соответствии с  подпунктом 1 пункта 1 статьи 394 НК РФ, зачисляемый в бюджеты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4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2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ам, установленным в соответствии  с 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,0</w:t>
            </w:r>
          </w:p>
        </w:tc>
      </w:tr>
      <w:tr>
        <w:trPr>
          <w:trHeight w:val="30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1,0</w:t>
            </w:r>
          </w:p>
        </w:tc>
      </w:tr>
      <w:tr>
        <w:trPr>
          <w:trHeight w:val="70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1995 10 0000 13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0</w:t>
            </w:r>
          </w:p>
        </w:tc>
      </w:tr>
      <w:tr>
        <w:trPr>
          <w:trHeight w:val="3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 05050 10 0000 18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513"/>
        <w:gridCol w:w="954"/>
        <w:gridCol w:w="1566"/>
        <w:gridCol w:w="664"/>
        <w:gridCol w:w="1597"/>
        <w:gridCol w:w="239"/>
        <w:gridCol w:w="1180"/>
        <w:gridCol w:w="1380"/>
        <w:gridCol w:w="1833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5 год и на плановый период 2016 и 2017 годов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 местного бюджета на 2016-2017 годы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76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Д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овый период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 г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 г.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8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47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прибыль, доход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,8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4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ТОВАРЫ (РАБОТЫ И УСЛУГИ) РЕАЛИЗУЕМЫЕ НА ТЕРРИТОРИИ РОССИЙСКОЙ ФЕДЕРАЦИИ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8,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ИМУЩЕСТВО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4,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1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1995 10 0000 130</w:t>
            </w:r>
          </w:p>
        </w:tc>
        <w:tc>
          <w:tcPr>
            <w:tcW w:w="382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4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 05050 10 0000 18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481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3" w:name="RANGE!A1%3AD25"/>
            <w:bookmarkStart w:id="4" w:name="RANGE!A1%3AD25"/>
            <w:bookmarkEnd w:id="4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18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безвозмездных поступлений на 2015 год</w:t>
            </w:r>
          </w:p>
        </w:tc>
      </w:tr>
      <w:tr>
        <w:trPr>
          <w:trHeight w:val="585" w:hRule="atLeast"/>
        </w:trPr>
        <w:tc>
          <w:tcPr>
            <w:tcW w:w="971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84,905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5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,5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5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78,90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06"/>
        <w:gridCol w:w="975"/>
        <w:gridCol w:w="1413"/>
        <w:gridCol w:w="661"/>
        <w:gridCol w:w="2083"/>
        <w:gridCol w:w="239"/>
        <w:gridCol w:w="990"/>
        <w:gridCol w:w="1096"/>
        <w:gridCol w:w="2288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5" w:name="RANGE!A1%3AE28"/>
            <w:bookmarkStart w:id="6" w:name="RANGE!A1%3AE28"/>
            <w:bookmarkEnd w:id="6"/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7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5 год и на плановый период 2016 и 2017 годов»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3" w:type="dxa"/>
            <w:gridSpan w:val="8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безвозмездных поступлений на 2016 - 2017 годы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БС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овый период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 г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 г.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86,3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83,005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86,3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83,005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0 0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3,0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3,0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00 0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4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1,1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15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1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78,9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78,905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льское  поселение  «Кусотинское»</w:t>
            </w:r>
          </w:p>
        </w:tc>
      </w:tr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____»_____________20___г.№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100"/>
        <w:gridCol w:w="918"/>
        <w:gridCol w:w="743"/>
        <w:gridCol w:w="618"/>
        <w:gridCol w:w="648"/>
        <w:gridCol w:w="1518"/>
      </w:tblGrid>
      <w:tr>
        <w:trPr>
          <w:trHeight w:val="900" w:hRule="atLeast"/>
        </w:trPr>
        <w:tc>
          <w:tcPr>
            <w:tcW w:w="9679" w:type="dxa"/>
            <w:gridSpan w:val="7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 классификации расходов бюджетов на 2015 год</w:t>
            </w:r>
          </w:p>
        </w:tc>
      </w:tr>
      <w:tr>
        <w:trPr>
          <w:trHeight w:val="255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(тыс. руб.)</w:t>
            </w:r>
          </w:p>
        </w:tc>
      </w:tr>
      <w:tr>
        <w:trPr>
          <w:trHeight w:val="76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Целевая статья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ид расход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ГРБС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Разде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999 40 0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1,088</w:t>
            </w:r>
          </w:p>
        </w:tc>
      </w:tr>
      <w:tr>
        <w:trPr>
          <w:trHeight w:val="51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999 40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540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11,088</w:t>
            </w:r>
          </w:p>
        </w:tc>
      </w:tr>
      <w:tr>
        <w:trPr>
          <w:trHeight w:val="531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999 40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540</w:t>
            </w: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11,088</w:t>
            </w:r>
          </w:p>
        </w:tc>
      </w:tr>
      <w:tr>
        <w:trPr>
          <w:trHeight w:val="62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,088</w:t>
            </w:r>
          </w:p>
        </w:tc>
      </w:tr>
      <w:tr>
        <w:trPr>
          <w:trHeight w:val="76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,088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5,864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540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860</w:t>
            </w: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6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,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,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,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,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675,59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75,59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75,59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75,59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75,59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344,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44,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44,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44,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44,1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244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417,08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9,08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9,08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9,08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9,083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88,1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88,1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8,1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8,197</w:t>
            </w:r>
          </w:p>
        </w:tc>
      </w:tr>
      <w:tr>
        <w:trPr>
          <w:trHeight w:val="312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88,197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2157,505</w:t>
            </w:r>
          </w:p>
        </w:tc>
      </w:tr>
      <w:tr>
        <w:trPr>
          <w:trHeight w:val="255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бюдже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льское  поселение  «Кусотинское»</w:t>
            </w:r>
          </w:p>
        </w:tc>
      </w:tr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2015 год 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____»_____________20___г.№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00"/>
        <w:gridCol w:w="742"/>
        <w:gridCol w:w="709"/>
        <w:gridCol w:w="567"/>
        <w:gridCol w:w="567"/>
        <w:gridCol w:w="992"/>
        <w:gridCol w:w="868"/>
      </w:tblGrid>
      <w:tr>
        <w:trPr>
          <w:trHeight w:val="900" w:hRule="atLeast"/>
        </w:trPr>
        <w:tc>
          <w:tcPr>
            <w:tcW w:w="9373" w:type="dxa"/>
            <w:gridSpan w:val="8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 классификации расходов бюджетов на 2016 и 2017 годы</w:t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(тыс. руб.)</w:t>
            </w:r>
          </w:p>
        </w:tc>
      </w:tr>
      <w:tr>
        <w:trPr>
          <w:trHeight w:val="51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Целевая стать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ид расх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2017</w:t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20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999 40 0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08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088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999 40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54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,0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,088</w:t>
            </w:r>
          </w:p>
        </w:tc>
      </w:tr>
      <w:tr>
        <w:trPr>
          <w:trHeight w:val="53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999 40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540</w:t>
            </w: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,0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,088</w:t>
            </w:r>
          </w:p>
        </w:tc>
      </w:tr>
      <w:tr>
        <w:trPr>
          <w:trHeight w:val="6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88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8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8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,86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54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860</w:t>
            </w: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Cs w:val="20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40 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4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6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6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4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51 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2,0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3,3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8,5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33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5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3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5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3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5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1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33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5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24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7,0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7,0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2 9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,1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,1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,1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,1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1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1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1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197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1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19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3 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О СП «Кусотинское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9 86 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Условно утверждаемые рас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,7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7,975</w:t>
            </w:r>
          </w:p>
        </w:tc>
      </w:tr>
      <w:tr>
        <w:trPr>
          <w:trHeight w:val="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24,6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30,60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бюдже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518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7" w:name="RANGE!A1%3AH149"/>
            <w:bookmarkStart w:id="8" w:name="RANGE!A1%3AH149"/>
            <w:bookmarkEnd w:id="8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5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_»__________20___г. №___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1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местного бюджета на 2015 год</w:t>
            </w:r>
          </w:p>
        </w:tc>
      </w:tr>
      <w:tr>
        <w:trPr>
          <w:trHeight w:val="435" w:hRule="atLeast"/>
        </w:trPr>
        <w:tc>
          <w:tcPr>
            <w:tcW w:w="976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3,70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2,08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2,08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2,082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2,082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6,679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5,591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5,591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5,591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,088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9 40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,08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0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088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переданных  полномочий по контрольно-счетной палат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0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6,083</w:t>
            </w:r>
          </w:p>
        </w:tc>
      </w:tr>
      <w:tr>
        <w:trPr>
          <w:trHeight w:val="54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6,08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6,083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083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8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53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,97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7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4,1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4,1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1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1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1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53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197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197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8,197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8,197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8,97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427" w:hRule="atLeast"/>
        </w:trPr>
        <w:tc>
          <w:tcPr>
            <w:tcW w:w="3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7,505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фицит бюджет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61"/>
        <w:gridCol w:w="670"/>
        <w:gridCol w:w="106"/>
        <w:gridCol w:w="567"/>
        <w:gridCol w:w="64"/>
        <w:gridCol w:w="645"/>
        <w:gridCol w:w="708"/>
        <w:gridCol w:w="567"/>
        <w:gridCol w:w="567"/>
        <w:gridCol w:w="851"/>
        <w:gridCol w:w="239"/>
        <w:gridCol w:w="876"/>
        <w:gridCol w:w="975"/>
        <w:gridCol w:w="611"/>
      </w:tblGrid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поселение «Кусотинское»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_»_________20__г.№_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местного бюджета на 2016-2017 годы</w:t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81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сельского (городского) поселения "Кусотин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1,4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56,63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2,08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2,082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2,08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2,08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2,08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082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4,4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9,60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3,33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516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3,33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516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3,33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516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00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,0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88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,0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88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1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по  земельным вопрос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,0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88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5.8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8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6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переданных  полномочий по контрольно-счетной пала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3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ой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3.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1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1.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6,0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6,08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6,0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08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6,0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08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,0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8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,5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,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388.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.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88.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 - 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91,1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1,19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91,1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1,19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8,1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19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8,1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19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75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7,97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24,6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30,60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фицит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32"/>
        <w:gridCol w:w="2144"/>
        <w:gridCol w:w="2392"/>
        <w:gridCol w:w="1857"/>
      </w:tblGrid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2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местного бюджета на 2015 год</w:t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5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157,505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2 01 10 0000 5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157,505</w:t>
            </w:r>
          </w:p>
        </w:tc>
      </w:tr>
      <w:tr>
        <w:trPr>
          <w:trHeight w:val="69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6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7,505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1 01 10 0000 6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7,505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403"/>
        <w:gridCol w:w="1805"/>
        <w:gridCol w:w="696"/>
        <w:gridCol w:w="1610"/>
        <w:gridCol w:w="239"/>
        <w:gridCol w:w="1036"/>
        <w:gridCol w:w="1153"/>
        <w:gridCol w:w="1846"/>
      </w:tblGrid>
      <w:tr>
        <w:trPr>
          <w:trHeight w:val="255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3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673" w:type="dxa"/>
            <w:gridSpan w:val="8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местного бюджета на 2016 - 2017 годы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67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овый период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5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2224,60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230,605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2 01 10 0000 5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224,60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230,605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6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4,60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0,605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1 01 10 0000 6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24,60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0,605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 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4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сельское  поселение «Кусотинское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сотинское»  на 2014 год и на плановый период 2015 и 201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иных межбюджетных трансфертов бюджету муниципального образования «Мухоршибирский район»</w:t>
      </w:r>
    </w:p>
    <w:p>
      <w:pPr>
        <w:pStyle w:val="Normal"/>
        <w:tabs>
          <w:tab w:val="clear" w:pos="708"/>
          <w:tab w:val="left" w:pos="1380" w:leader="none"/>
        </w:tabs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Расчет иных межбюджетных трансфертов бюджету муниципального района на оплату осуществления полномочий по земельным вопросам и по контрольно- счетной палате ( далее иные межбюджетные трансферт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стоящая методика определяет условия распределения иных межбюджетных трансфертов на оплату осуществления по переданным полномочия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Иные межбюджетные трансферты предоставляются бюджетам муниципального района на оплату осуществления полномочий по земельным вопросам и  контрольно- счетной пала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Размер иных межбюджетных трансфертов рассчитывается по следующей форму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Ci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* Р гд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Ci</w:t>
      </w:r>
      <w:r>
        <w:rPr>
          <w:rFonts w:cs="Times New Roman" w:ascii="Times New Roman" w:hAnsi="Times New Roman"/>
        </w:rPr>
        <w:t>- объем иных межбюджетных трансфер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- общий объем иных межбюджетных трансферт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- общая численность населения, удовлетворяющих условию предоставления иных межбюджетных трансфертов по состоянию на 01 января текущего го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- численность населения МО СП «Кусотинско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Расходование иных межбюджетных трансфертов органов местного самоуправления осуществляется на цели, утвержденные настоящим реш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Ответственность за целевое и эффективное использование иных межбюджетных трансфертов несут органы местного самоупра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5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сельское поселение «Кусотинское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сотинское»  на 2014 год и на плановый период 2015 и 2016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иных межбюджетных трансфертов бюджету муниципального образования «Мухоршибирский район» на 2015 - 2017 годы</w:t>
      </w: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70"/>
        <w:gridCol w:w="1973"/>
        <w:gridCol w:w="1719"/>
        <w:gridCol w:w="1719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сего межбюджетных трансфертов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ача полномочий землеустроител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8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ача полномочий (КСП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64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ВСЕГО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,9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,9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,95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54:00Z</dcterms:created>
  <dc:creator>Ширапов</dc:creator>
  <dc:description/>
  <cp:keywords/>
  <dc:language>en-US</dc:language>
  <cp:lastModifiedBy>UserXP</cp:lastModifiedBy>
  <cp:lastPrinted>2014-12-22T14:43:00Z</cp:lastPrinted>
  <dcterms:modified xsi:type="dcterms:W3CDTF">2014-12-22T05:44:00Z</dcterms:modified>
  <cp:revision>38</cp:revision>
  <dc:subject/>
  <dc:title>ПРОЕКТ</dc:title>
</cp:coreProperties>
</file>